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349864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7212511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